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kumentace objektů a technických a technologických zaříze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 1.1. Technick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a) identifikační údaje objekt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avba : Komunikace a inženýrské sítě pro výstavbu  10 rodinných domů na ulici Skrbovické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v Bruntále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O 101  Komunikace a zpevněné ploch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b) stručný technický popis se zdůvodněním navrženého řeše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1"/>
        <w:tabs>
          <w:tab w:val="clear" w:pos="5528"/>
          <w:tab w:val="clear" w:pos="5670"/>
        </w:tabs>
        <w:autoSpaceDE w:val="true"/>
        <w:spacing w:before="0" w:after="0"/>
        <w:ind w:left="0" w:right="0" w:hanging="0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Navrhuje se v rámci zástavby zřídit místní obslužné komunikace o 2 větvích, větev A - kategorie MO 7.0/30 – v šířce jízdního pásu 6.0 m, a  větev B kategorie MO 6.5.0/30 – v šířce 5.5 m, což odpovídá dvěma jízdním pruhům v š. 2.5 m, resp. 2.25 m a odvodňovacímu proužku 0.5 m po obou stranách. Větve budou propojeny vzájemně stykovou křižovatkou . 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Větev 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Kolem větve A komunikací je navržen jednostranný chodník o celkové šířce vč. obrubníků 2.0 m. Komunikace bude oboustranně lemována obrubníkem betonovým stojatým 150x250x1000mm , s přídlažbou z dvojřádku ze žulových kostek 8/10 a bude mít povrch z asfaltobetonu.  Odvodněna bude do nově navržené dešťové kanalizace, pomocí uličních vpustí . 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Větev A komunikace je na začátku staničení slepá ,ukončená  obratištěm ve tvaru T, jehož účelem je zejména zajistit otáčení vozidel zimní údržby a svozu domovního odpadu . 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ětev B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lem větve B komunikací je navržen pravostranný (ve směru staničení) chodník o celkové šířce 1.5 m mezi obrubníky. Komunikace bude pravostranně ( ve směru staničení ) podél chodníku lemována obrubníkem betonovým stojatým s přídlažbou z dvojřádku ze žulových kostek a bude mít povrch z asfaltobetonu. Po levé straně bude zřízena zhutněná zemní krajnice v š. 0.5 m. 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Větev B komunikací je zčásti tvořena upraveným stávajícím prodloužením ul.Skrbovické. Toto prodloužení bude upraveno na parametry větve B a takto napojeno vytvoří stykovou křižovatku ulice T. Kronesové  a  Skrbovické s ulicí Skrbovickou jako hlavní . Větev B  bude  na začátku staničení  v současné době ukončena jako slepá , předpokládá se v  budoucnosti její prodloužení pro účely další výstavby</w:t>
      </w:r>
    </w:p>
    <w:p>
      <w:pPr>
        <w:pStyle w:val="Normal"/>
        <w:spacing w:before="60" w:after="0"/>
        <w:ind w:left="99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Směrové poměry : 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Větev A 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Trasa v délce 180. m zahrnuje 2 směrové oblouky, oba pravotočivé o poloměrech  13 a 60 m. Začíná v km 0.0, v úrovni konce rozjezdového oblouku obratiště. Výjezd z obratiště  má šířku 3 m, větev pak dále pak 6 m. Končí napojením na Větev B v km 0.180 10.</w:t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Rozjezdové oblouky u napojení na větev B jsou vlevo R = 8 m a vpravo R = 6 m. Rozjezdové oblouky obratiště jsou vlevo R = 8 m a vpravo R = 6 m. 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>Chodník podél větve A začíná za obratištěm a vede pravostranně, až do km 0.155, kde přechází přechodem pro chodce na levou stranu komunikace a vede až po konec úprav. S chodníkem větve B je propojen spojovacím chodníkem  v celkové šířce 2 m , včetně obrubníků  .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Větev B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rasa v délce 155 m zahrnuje 2 směrové oblouky, o poloměrech 43 a 30 m. Začíná v km 0.0 na severovýchodním okraji zájmové oblasti jako slepá . V km 0.0075  se zprava na ni napojuje větev A  stykovou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křižovatkou.  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Chodník podél větve vede pravostranně ve směru staničení, od napojení spojovacího úseku chodníku od Větve A. v š 1.5 m , mezi obrubníky . Chodník pokračuje až po křižovatku s ul. T. Kronesové. 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klonové poměry</w:t>
      </w:r>
    </w:p>
    <w:p>
      <w:pPr>
        <w:pStyle w:val="Normal"/>
        <w:spacing w:before="60" w:after="0"/>
        <w:ind w:left="992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Sklonové poměry větví zhruba kopírují  terén v ose  a jsou vyjádřeny podélnými profily, které jsou součástí PD  - viz výkres </w:t>
      </w:r>
      <w:r>
        <w:rPr>
          <w:i/>
          <w:iCs/>
        </w:rPr>
        <w:t xml:space="preserve">D1.2.2  Podélné  profily komunikací. 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ákladní příčný sklon komunikace bude převážně střechovitý o hodnotě základního příčného sklonu  2.5%. Ve směrových obloucích a přechází příčný sklon ze střechovitého do dostředného sklonu 2.5 - 4 %, v závislosti na orientaci oblouků. Část větve A  až po první směrový oblouk  je řešena jednostranným příčným sklonem , obratiště má jednostranný příčný sklon  a celkový podélný sklon ke komunikaci . Příčný sklon chodníků je max 2% směrem  ke komunikaci, respektive od převýšeného obrubníku k nepřevýšenému  v případě „spojovacího chodníku“.  </w:t>
      </w:r>
    </w:p>
    <w:p>
      <w:pPr>
        <w:pStyle w:val="Normal"/>
        <w:spacing w:before="6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6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ělící prvky</w:t>
      </w:r>
    </w:p>
    <w:p>
      <w:pPr>
        <w:pStyle w:val="Normal"/>
        <w:spacing w:before="6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Zkladntextodsazen31"/>
        <w:tabs>
          <w:tab w:val="clear" w:pos="5528"/>
          <w:tab w:val="clear" w:pos="5670"/>
        </w:tabs>
        <w:autoSpaceDE w:val="true"/>
        <w:spacing w:before="0" w:after="0"/>
        <w:ind w:left="0" w:right="0" w:hanging="0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munikace bude oboustranně ohraničena stojatým betonovým obrubníkem 10x250x1000 v betonovém loži s boční opěrou s přídlažbou z dvojřádku žulových kostek v betonovém loži, resp. zemní krajnicí (levá strana větve B). Převýšení obrubníku bude 120 mm , s výjimkou vjezdů a nástupu na přechod  Chodník bude ohraničen v případě souběhu s komunikací uvedeným  silničním obrubníkem ze strany komunikace a záhonovým obrubníkem  100x250x100 v betonovém loži s boční opěrou , ze strany opačné . Tento obrubník bude jako vodící linie pro nevidomé   převýšen o 60 mm vůči chodníku . V případě průběhu mimo komunikaci ( spojovací chodník ) pak bude ohraničen oboustranně záhonovými obrubníky. Vodící linie z převýšených obrubníků musí na sebe navazovat ! </w:t>
      </w:r>
    </w:p>
    <w:p>
      <w:pPr>
        <w:pStyle w:val="Normal"/>
        <w:spacing w:before="6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6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apojení sousedních nemovitostí – 10 RD</w:t>
      </w:r>
    </w:p>
    <w:p>
      <w:pPr>
        <w:pStyle w:val="Normal"/>
        <w:spacing w:before="6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Zkladntextodsazen31"/>
        <w:tabs>
          <w:tab w:val="clear" w:pos="5528"/>
          <w:tab w:val="clear" w:pos="5670"/>
        </w:tabs>
        <w:autoSpaceDE w:val="true"/>
        <w:spacing w:before="0" w:after="0"/>
        <w:ind w:left="0" w:right="0" w:hanging="0"/>
        <w:rPr/>
      </w:pPr>
      <w:r>
        <w:rPr>
          <w:rFonts w:eastAsia="Times New Roman" w:cs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Dokumentace uvažuje  napojení budoucích nemovitostí vždy jedním vjezdem. Přesné umístění bude definováno v projektových dokumentacích jednotlivých domů zástavby a mělo by být v průběhu výstavby s investory RD koordinováno !!!!</w:t>
      </w:r>
      <w:r>
        <w:rPr>
          <w:sz w:val="22"/>
          <w:szCs w:val="22"/>
        </w:rPr>
        <w:t xml:space="preserve"> .  </w:t>
      </w:r>
    </w:p>
    <w:p>
      <w:pPr>
        <w:pStyle w:val="Normal"/>
        <w:spacing w:before="6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c)  vyhodnocení  průzkumů a podkladů, včetně jejich užití v dokumentaci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(dopravní údaje, geotechnický průzkum atd.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Firmou   G-Consult spol s r.o. byl proveden  hydrogeologický průzkum, zaměřený na možnosti původně uvažovaných zásaků dešťových vod, s využitelností pro  stanovení základních  hydrogeologických charakteristik, potřebných pro návrhy komunikací a  veškeré zemní práce . 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Na základě tohoto průzkumu bylo stanoveno zatřídění zemin pro účely rozpočtování  a to tak že skrývka ornice byla zatříděna do hor. 2, 40 % odkopávek a hloubených vykopávek do hor. 3, 50% do hor. 4  a 10% do hor. 5. Pokud by procentní zastoupení jednotlivých tříd hornin neodpovídalo skutečnosti,  je nutno je upřesnit během provádění prací.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vztahy pozemní komunikace k ostatním objektům stavb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ba zahrnuje  následující objekty stavby 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 101- Komunikace a zpevněné ploch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 301 - Dešťová kanalizac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O 302 - Splašková kanalizac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 303 - Vodovod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401- Vedení NN a přípojky – nejsou součástí  této D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 402- Veřejné osvětlení</w:t>
      </w:r>
    </w:p>
    <w:p>
      <w:pPr>
        <w:pStyle w:val="Normal"/>
        <w:rPr/>
      </w:pPr>
      <w:r>
        <w:rPr>
          <w:sz w:val="22"/>
          <w:szCs w:val="22"/>
        </w:rPr>
        <w:t>SO 403- Slaboproudé rozvody a přípojky– nejsou součástí  této D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Kromě objektu pozemní komunikace se jedná vesměs o objekty inženýrských sítí, v komunikaci nebo podél ní uložené. Tyto objekty respektují hloubkou uložení a svou ochranou předpokládané zatížení komunikace dopravou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Zemní práce :</w:t>
      </w:r>
    </w:p>
    <w:p>
      <w:pPr>
        <w:pStyle w:val="Normal"/>
        <w:rPr>
          <w:b/>
          <w:b/>
          <w:color w:val="314004"/>
          <w:sz w:val="22"/>
          <w:szCs w:val="22"/>
        </w:rPr>
      </w:pPr>
      <w:r>
        <w:rPr>
          <w:b/>
          <w:color w:val="31400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314004"/>
          <w:sz w:val="22"/>
          <w:szCs w:val="22"/>
        </w:rPr>
        <w:t xml:space="preserve">Vzhledem , k tomu, že se v obvodu staveniště  nacházejí  zeminy  pouze podmínečně vhodné  a jejich využití  do násypů   nemusí být vždy  vhodné  , je stavba komunikací z hlediska zemních prací  cesty koncipována, následovně :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314004"/>
          <w:sz w:val="22"/>
          <w:szCs w:val="22"/>
        </w:rPr>
        <w:t xml:space="preserve">     </w:t>
      </w:r>
      <w:r>
        <w:rPr>
          <w:color w:val="314004"/>
          <w:sz w:val="22"/>
          <w:szCs w:val="22"/>
        </w:rPr>
        <w:t xml:space="preserve">Bude odstraněna v rámci odhumusování  v průměrné  tloušťce  cca  0.15 m  vrstva humózních hlín a  a deponována na skládkách pro využití   stavebníky RD – odvozní vzdálenost 500 m . Z části bude využita pro ohumusování svahů komunikace a ploch zeleně.  Následně budou provedeny odkopávky , zahrnující  výkopy pro trativody , vlastní trativody  a násypy  se zhutněním. Následně bude provedena úprava pláně.  Pokud nebude mít takto  zřízená pláň někde  dostatečnou únosnost , bude tato  zlepšena  vápennou stabilizací  dle TP 94 (pro což je vytvořena ve výkazu výměr položka v rozsahu do 50% výměry pláně   a na takto stabilizované pláni komunikace    budou ukládány podkladní vrstvy konstrukce . Násypy budou provedeny  z nenamrzavých zemin (ve výkazu výměr uvažovány štěrkodrtě – využití  vhodných zemin z výkopů je možné ) .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314004"/>
          <w:sz w:val="22"/>
          <w:szCs w:val="22"/>
        </w:rPr>
        <w:t xml:space="preserve">   </w:t>
      </w:r>
      <w:r>
        <w:rPr>
          <w:color w:val="314004"/>
          <w:sz w:val="22"/>
          <w:szCs w:val="22"/>
        </w:rPr>
        <w:t xml:space="preserve">Alternativně s návrhem vápenné stabilizace v místech se špatnou únosností, je počítáno  se sanací  možných problematických  míst pláně s využitím dostupných nenamrzavých materiálů. Ve výkazu výměr je uvažována položka sanace pláně  ve výměře 50% výměry pláně vrstvou nenamrzavého materiálu  v tl. 250 mm (uvažována štěrkodrť) ,jakož i odstranění případného odpovídajícího  množství nevhodných zemin  – tyto jsou zatříděny do hor. 3.  </w:t>
      </w:r>
      <w:r>
        <w:rPr>
          <w:b/>
          <w:sz w:val="22"/>
          <w:szCs w:val="22"/>
        </w:rPr>
        <w:t>Tyto položky  budou využity pouze v případě potřeby  se souhlasem investora nebo TDI.</w:t>
      </w:r>
      <w:r>
        <w:rPr>
          <w:color w:val="314004"/>
          <w:sz w:val="22"/>
          <w:szCs w:val="22"/>
        </w:rPr>
        <w:t xml:space="preserve">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Times New Roman" w:cs="Times New Roman"/>
          <w:color w:val="314004"/>
          <w:sz w:val="22"/>
          <w:szCs w:val="22"/>
        </w:rPr>
        <w:t xml:space="preserve">    </w:t>
      </w:r>
      <w:r>
        <w:rPr>
          <w:rFonts w:eastAsia="Times New Roman" w:cs="Times New Roman"/>
          <w:b/>
          <w:color w:val="314004"/>
          <w:sz w:val="22"/>
          <w:szCs w:val="22"/>
        </w:rPr>
        <w:t xml:space="preserve">  </w:t>
      </w:r>
      <w:r>
        <w:rPr>
          <w:rFonts w:eastAsia="Times New Roman" w:cs="Times New Roman"/>
          <w:color w:val="314004"/>
          <w:sz w:val="22"/>
          <w:szCs w:val="22"/>
        </w:rPr>
        <w:t xml:space="preserve">       </w:t>
      </w:r>
      <w:r>
        <w:rPr>
          <w:color w:val="314004"/>
          <w:sz w:val="22"/>
          <w:szCs w:val="22"/>
        </w:rPr>
        <w:t>Pro provádění zlepšení zemin při dešťových srážkách a v zimním období platí ustanovení ČSN 73 6133 a TKP staveb PK kap. 4. Zemní práce</w:t>
      </w:r>
    </w:p>
    <w:p>
      <w:pPr>
        <w:pStyle w:val="Normal"/>
        <w:jc w:val="both"/>
        <w:rPr>
          <w:i/>
          <w:i/>
        </w:rPr>
      </w:pPr>
      <w:r>
        <w:rPr>
          <w:rFonts w:eastAsia="Times New Roman" w:cs="Times New Roman"/>
          <w:color w:val="FF0000"/>
          <w:sz w:val="22"/>
          <w:szCs w:val="22"/>
        </w:rPr>
        <w:t xml:space="preserve">           </w:t>
      </w:r>
      <w:r>
        <w:rPr>
          <w:rFonts w:eastAsia="Times New Roman" w:cs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Přebytky   zemin z výkopů budou </w:t>
      </w:r>
      <w:r>
        <w:rPr>
          <w:color w:val="314004"/>
          <w:sz w:val="22"/>
          <w:szCs w:val="22"/>
        </w:rPr>
        <w:t xml:space="preserve">deponována na skládkách pro využití   stavebníky RD , </w:t>
      </w:r>
      <w:r>
        <w:rPr>
          <w:color w:val="000000"/>
          <w:sz w:val="22"/>
          <w:szCs w:val="22"/>
        </w:rPr>
        <w:t xml:space="preserve"> uvažovaná odvozní vzdálenost 500 m.  Místa deponií </w:t>
      </w:r>
      <w:r>
        <w:rPr>
          <w:i/>
          <w:color w:val="000000"/>
          <w:sz w:val="22"/>
          <w:szCs w:val="22"/>
        </w:rPr>
        <w:t xml:space="preserve">viz </w:t>
      </w:r>
      <w:r>
        <w:rPr>
          <w:b/>
          <w:bCs/>
          <w:i/>
          <w:sz w:val="22"/>
          <w:szCs w:val="22"/>
        </w:rPr>
        <w:t xml:space="preserve">situace  </w:t>
      </w:r>
      <w:r>
        <w:rPr>
          <w:i/>
        </w:rPr>
        <w:t xml:space="preserve">C.2,C3  Celkový a koordinační  situační výkres 1 : 500 . </w:t>
      </w:r>
      <w:r>
        <w:rPr/>
        <w:t>Po dohodě se stavebníky RD  možno deponovat zeminy a ornici přímo na parcelách RD</w:t>
      </w:r>
      <w:r>
        <w:rPr>
          <w:i/>
        </w:rPr>
        <w:t xml:space="preserve">.  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Dále zemní práce zahrnují svahování  svahů a úpravy ploch, ohumusování v tl. 100mm a  následné zatravnění stálých ploch zeleně a svahů komunikace.  Ohumusování a zatravnění dočasných svahů v oblasti parcel RD,  zde slouží jako ochrana před erozií v případě delšího intervalu mezi výstavou komunikace a terénními úpravami na parcelách stavebníků RD . Investor může od provádění těchto úprav dočasných svahů upustit .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e) návrh zpevněných ploch, včetně případných výpočtů,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nstrukce komunikací</w:t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Konstrukce je navržena dle katalogu vozovek obsaženém v TP 170, katalogový list D1-N3-V, podloží P III v následném složení . Možno využít variant obsažených v přiloženém katalogovém listu .  </w:t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cs="Arial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Arial"/>
          <w:i/>
          <w:sz w:val="22"/>
          <w:szCs w:val="22"/>
        </w:rPr>
        <w:t xml:space="preserve">Míra hutnění vrstvy </w:t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rusná vrstva ACO 11+  ČSN EN 13108-1  ……………………………………tl. 40mm</w:t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jovací nátěr PS-E; ČSN 73 6129</w:t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odkladní vrstva  ACP 16+  ČSN EN 13108-1....tl. </w:t>
      </w:r>
      <w:r>
        <w:rPr>
          <w:rFonts w:cs="Arial"/>
          <w:bCs/>
          <w:sz w:val="22"/>
          <w:szCs w:val="22"/>
        </w:rPr>
        <w:t>0.7 kg/m</w:t>
      </w:r>
      <w:r>
        <w:rPr>
          <w:rFonts w:cs="Arial"/>
          <w:bCs/>
          <w:sz w:val="22"/>
          <w:szCs w:val="22"/>
          <w:vertAlign w:val="superscript"/>
        </w:rPr>
        <w:t xml:space="preserve">2  </w:t>
      </w:r>
      <w:r>
        <w:rPr>
          <w:rFonts w:cs="Arial"/>
          <w:bCs/>
          <w:sz w:val="22"/>
          <w:szCs w:val="22"/>
        </w:rPr>
        <w:t xml:space="preserve">     ……………… tl. 70mm</w:t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jovací nátěr PS-E; ČSN 73 6129</w:t>
      </w:r>
    </w:p>
    <w:p>
      <w:pPr>
        <w:pStyle w:val="Zkladntext21"/>
        <w:tabs>
          <w:tab w:val="clear" w:pos="709"/>
          <w:tab w:val="right" w:pos="6392" w:leader="none"/>
          <w:tab w:val="right" w:pos="8192" w:leader="none"/>
          <w:tab w:val="right" w:pos="9992" w:leader="none"/>
        </w:tabs>
        <w:suppressAutoHyphens w:val="false"/>
        <w:rPr/>
      </w:pPr>
      <w:r>
        <w:rPr>
          <w:sz w:val="22"/>
          <w:szCs w:val="22"/>
        </w:rPr>
        <w:t>Podklad  ze štěrkodrti ( ŠD</w:t>
      </w:r>
      <w:r>
        <w:rPr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0/63.G</w:t>
      </w:r>
      <w:r>
        <w:rPr>
          <w:sz w:val="22"/>
          <w:szCs w:val="22"/>
          <w:vertAlign w:val="subscript"/>
          <w:lang w:val="en-US"/>
        </w:rPr>
        <w:t>E</w:t>
      </w:r>
      <w:r>
        <w:rPr>
          <w:sz w:val="22"/>
          <w:szCs w:val="22"/>
          <w:lang w:val="en-US"/>
        </w:rPr>
        <w:t>.</w:t>
      </w:r>
      <w:r>
        <w:rPr>
          <w:rFonts w:eastAsia="TimesNewRoman;Times New Roman" w:cs="TimesNewRoman;Times New Roman" w:ascii="TimesNewRoman;Times New Roman" w:hAnsi="TimesNewRoman;Times New Roman"/>
          <w:lang w:val="en-US"/>
        </w:rPr>
        <w:t>Č</w:t>
      </w:r>
      <w:r>
        <w:rPr>
          <w:rFonts w:eastAsia="Times New Roman"/>
          <w:lang w:val="en-US"/>
        </w:rPr>
        <w:t xml:space="preserve">SN EN 13285:2011 </w:t>
      </w:r>
      <w:r>
        <w:rPr>
          <w:sz w:val="22"/>
          <w:szCs w:val="22"/>
        </w:rPr>
        <w:t xml:space="preserve">)………………….tl. 150mm.   </w:t>
      </w:r>
      <w:r>
        <w:rPr>
          <w:rFonts w:cs="Arial"/>
          <w:bCs/>
          <w:sz w:val="22"/>
          <w:szCs w:val="22"/>
        </w:rPr>
        <w:t xml:space="preserve"> 90 MPa</w:t>
      </w:r>
    </w:p>
    <w:p>
      <w:pPr>
        <w:pStyle w:val="Zkladntext21"/>
        <w:pBdr>
          <w:bottom w:val="single" w:sz="4" w:space="1" w:color="000000"/>
        </w:pBdr>
        <w:tabs>
          <w:tab w:val="clear" w:pos="709"/>
          <w:tab w:val="right" w:pos="6392" w:leader="none"/>
          <w:tab w:val="right" w:pos="8192" w:leader="none"/>
          <w:tab w:val="right" w:pos="9992" w:leader="none"/>
        </w:tabs>
        <w:suppressAutoHyphens w:val="false"/>
        <w:rPr/>
      </w:pPr>
      <w:r>
        <w:rPr>
          <w:rFonts w:cs="Arial"/>
          <w:bCs/>
          <w:sz w:val="22"/>
          <w:szCs w:val="22"/>
        </w:rPr>
        <w:t>podsyp z MZ …………………………………………..………………………..   tl. 200mm      60 MPa</w:t>
      </w:r>
    </w:p>
    <w:p>
      <w:pPr>
        <w:pStyle w:val="Zkladntext21"/>
        <w:tabs>
          <w:tab w:val="clear" w:pos="709"/>
          <w:tab w:val="right" w:pos="6392" w:leader="none"/>
          <w:tab w:val="right" w:pos="8192" w:leader="none"/>
          <w:tab w:val="right" w:pos="10532" w:leader="none"/>
        </w:tabs>
        <w:suppressAutoHyphens w:val="false"/>
        <w:rPr>
          <w:i/>
          <w:i/>
          <w:iCs/>
          <w:sz w:val="22"/>
          <w:szCs w:val="22"/>
        </w:rPr>
      </w:pPr>
      <w:r>
        <w:rPr>
          <w:rFonts w:cs="Arial"/>
          <w:bCs/>
          <w:sz w:val="22"/>
          <w:szCs w:val="22"/>
        </w:rPr>
        <w:t>Konstrukce celkem :</w:t>
        <w:tab/>
        <w:t xml:space="preserve">                                                                                                tl. 460mm      45 MPa (Pláň)     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Poznámka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 xml:space="preserve">MZ – mechanicky zpevněná zemina – použitý materiál (může být použít náhradně i recyklát) musí odpovídat ČSN 73 6126 pro MZ. Ve výkazu výměr  je uvažován podklad ze ŠP odpovídající zrnitosti , který je rovněž možno použít .     </w:t>
      </w:r>
    </w:p>
    <w:p>
      <w:pPr>
        <w:pStyle w:val="Normal"/>
        <w:spacing w:before="60" w:after="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Konstrukce vjezdů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Konstrukce je navržena dle katalogu vozovek obsaženém v TP 170, katalogový list D2-D -1 - VI, podloží P III. </w:t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Arial"/>
          <w:i/>
          <w:sz w:val="22"/>
          <w:szCs w:val="22"/>
        </w:rPr>
        <w:t xml:space="preserve">Míra hutnění vrstvy </w:t>
      </w:r>
    </w:p>
    <w:p>
      <w:pPr>
        <w:pStyle w:val="Normal"/>
        <w:rPr/>
      </w:pPr>
      <w:r>
        <w:rPr>
          <w:sz w:val="22"/>
          <w:szCs w:val="22"/>
        </w:rPr>
        <w:t xml:space="preserve">Dlažba betonová zámková DL;80; </w:t>
      </w:r>
      <w:r>
        <w:rPr>
          <w:sz w:val="22"/>
          <w:szCs w:val="22"/>
          <w:lang w:val="en-US"/>
        </w:rPr>
        <w:t>7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6131</w:t>
      </w:r>
      <w:r>
        <w:rPr>
          <w:sz w:val="22"/>
          <w:szCs w:val="22"/>
        </w:rPr>
        <w:t>..................................tl.   80 mm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Vrstva z ŠP nebo drti fr. 0-4 .........................................................tl.   40 mm                 70 M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odsyp ze štěrkodrti ( ŠD</w:t>
      </w:r>
      <w:r>
        <w:rPr>
          <w:sz w:val="22"/>
          <w:szCs w:val="22"/>
          <w:u w:val="single"/>
          <w:vertAlign w:val="subscript"/>
          <w:lang w:val="en-US"/>
        </w:rPr>
        <w:t>A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en-US"/>
        </w:rPr>
        <w:t>0/63.G</w:t>
      </w:r>
      <w:r>
        <w:rPr>
          <w:sz w:val="22"/>
          <w:szCs w:val="22"/>
          <w:u w:val="single"/>
          <w:vertAlign w:val="subscript"/>
          <w:lang w:val="en-US"/>
        </w:rPr>
        <w:t>E</w:t>
      </w:r>
      <w:r>
        <w:rPr>
          <w:sz w:val="22"/>
          <w:szCs w:val="22"/>
          <w:u w:val="single"/>
          <w:lang w:val="en-US"/>
        </w:rPr>
        <w:t>.</w:t>
      </w:r>
      <w:r>
        <w:rPr>
          <w:rFonts w:eastAsia="TimesNewRoman;Times New Roman" w:cs="TimesNewRoman;Times New Roman" w:ascii="TimesNewRoman;Times New Roman" w:hAnsi="TimesNewRoman;Times New Roman"/>
          <w:u w:val="single"/>
          <w:lang w:val="en-US"/>
        </w:rPr>
        <w:t>Č</w:t>
      </w:r>
      <w:r>
        <w:rPr>
          <w:rFonts w:eastAsia="Times New Roman" w:cs="Times New Roman"/>
          <w:u w:val="single"/>
          <w:lang w:val="en-US"/>
        </w:rPr>
        <w:t xml:space="preserve">SN EN 13285:2011 </w:t>
      </w:r>
      <w:r>
        <w:rPr>
          <w:sz w:val="22"/>
          <w:szCs w:val="22"/>
          <w:u w:val="single"/>
        </w:rPr>
        <w:t>).....tl.  250 m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onstrukce celkem : .....................................................................tl. 370 mm                 30MPa  (Pláň)</w:t>
      </w:r>
    </w:p>
    <w:p>
      <w:pPr>
        <w:pStyle w:val="Normal"/>
        <w:spacing w:before="6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Konstrukce chodník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nstrukce  je navržena dle katalogu vozovek obsaženém v TP 170 , katalogový list D2-D-1  - CH , podloží P III </w:t>
      </w:r>
    </w:p>
    <w:p>
      <w:pPr>
        <w:pStyle w:val="Zkladntext21"/>
        <w:tabs>
          <w:tab w:val="clear" w:pos="709"/>
          <w:tab w:val="right" w:pos="8192" w:leader="none"/>
        </w:tabs>
        <w:suppressAutoHyphens w:val="false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Arial"/>
          <w:i/>
          <w:sz w:val="22"/>
          <w:szCs w:val="22"/>
        </w:rPr>
        <w:t xml:space="preserve">Míra hutnění vrstvy </w:t>
      </w:r>
    </w:p>
    <w:p>
      <w:pPr>
        <w:pStyle w:val="Normal"/>
        <w:rPr/>
      </w:pPr>
      <w:r>
        <w:rPr>
          <w:sz w:val="22"/>
          <w:szCs w:val="22"/>
        </w:rPr>
        <w:t>Dlažba betonová zámková DL;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0; ČS</w:t>
      </w:r>
      <w:r>
        <w:rPr>
          <w:sz w:val="22"/>
          <w:szCs w:val="22"/>
          <w:lang w:val="en-US"/>
        </w:rPr>
        <w:t>N 7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6131</w:t>
      </w:r>
      <w:r>
        <w:rPr>
          <w:sz w:val="22"/>
          <w:szCs w:val="22"/>
        </w:rPr>
        <w:t xml:space="preserve">...................................tl.   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0 mm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Vrstva z ŠP nebo drti fr. 0-4 ...................................................................tl.   30 mm         50 M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odsyp ze štěrkodrti ( ŠD</w:t>
      </w:r>
      <w:r>
        <w:rPr>
          <w:sz w:val="22"/>
          <w:szCs w:val="22"/>
          <w:u w:val="single"/>
          <w:vertAlign w:val="subscript"/>
          <w:lang w:val="en-US"/>
        </w:rPr>
        <w:t>A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en-US"/>
        </w:rPr>
        <w:t>0/63.G</w:t>
      </w:r>
      <w:r>
        <w:rPr>
          <w:sz w:val="22"/>
          <w:szCs w:val="22"/>
          <w:u w:val="single"/>
          <w:vertAlign w:val="subscript"/>
          <w:lang w:val="en-US"/>
        </w:rPr>
        <w:t>E</w:t>
      </w:r>
      <w:r>
        <w:rPr>
          <w:sz w:val="22"/>
          <w:szCs w:val="22"/>
          <w:u w:val="single"/>
          <w:lang w:val="en-US"/>
        </w:rPr>
        <w:t>.</w:t>
      </w:r>
      <w:r>
        <w:rPr>
          <w:rFonts w:eastAsia="TimesNewRoman;Times New Roman" w:cs="TimesNewRoman;Times New Roman" w:ascii="TimesNewRoman;Times New Roman" w:hAnsi="TimesNewRoman;Times New Roman"/>
          <w:u w:val="single"/>
          <w:lang w:val="en-US"/>
        </w:rPr>
        <w:t>Č</w:t>
      </w:r>
      <w:r>
        <w:rPr>
          <w:rFonts w:eastAsia="Times New Roman" w:cs="Times New Roman"/>
          <w:u w:val="single"/>
          <w:lang w:val="en-US"/>
        </w:rPr>
        <w:t xml:space="preserve">SN EN 13285:2011 </w:t>
      </w:r>
      <w:r>
        <w:rPr>
          <w:sz w:val="22"/>
          <w:szCs w:val="22"/>
          <w:u w:val="single"/>
        </w:rPr>
        <w:t xml:space="preserve">)...............tl.  </w:t>
      </w:r>
      <w:r>
        <w:rPr>
          <w:sz w:val="22"/>
          <w:szCs w:val="22"/>
          <w:u w:val="single"/>
          <w:lang w:val="en-US"/>
        </w:rPr>
        <w:t>1</w:t>
      </w:r>
      <w:r>
        <w:rPr>
          <w:sz w:val="22"/>
          <w:szCs w:val="22"/>
          <w:u w:val="single"/>
        </w:rPr>
        <w:t>50 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strukce celkem : ................................................................................tl. 240 mm         30MPa ( Pláň)</w:t>
      </w:r>
    </w:p>
    <w:p>
      <w:pPr>
        <w:pStyle w:val="Normal"/>
        <w:ind w:left="9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)  režim  povrchových  a  podzemních  vod,  zásady  odvodnění, ochran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pozemní komunikac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1"/>
        <w:tabs>
          <w:tab w:val="clear" w:pos="5528"/>
          <w:tab w:val="clear" w:pos="5670"/>
        </w:tabs>
        <w:autoSpaceDE w:val="true"/>
        <w:spacing w:before="0" w:after="0"/>
        <w:ind w:left="0" w:right="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Komunikace budou odvodněny pomocí příčného a podélného sklonu do uličních vpustí, které se napojí na navrženou dešťovou kanalizaci – Větev A, nebo na stávající příkop podél ul. Skrbovické – Větev B. Pláˇn komunikací je odvodněna příčným sklonem do trativodů z drenážních trubek DN 100 .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Byly proveden  výpočet  břehového průtoku Bukového potoka  a jeho ovlivnění  vodami ze stavby , pro účely stanovení nutnosti zásaku  , jímž byla prokázáno , že  dle směrnic Povodí Odry není nutno budovat zásaky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g)  návrh  dopravních  značek, dopravních zařízení, světelných signálů,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zařízení pro provozní informace a dopravní telematiku,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Stálé dopravní značení  :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odsazen31"/>
        <w:tabs>
          <w:tab w:val="clear" w:pos="5528"/>
          <w:tab w:val="clear" w:pos="5670"/>
        </w:tabs>
        <w:autoSpaceDE w:val="true"/>
        <w:spacing w:before="60" w:after="0"/>
        <w:ind w:left="0" w:right="0" w:hanging="0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Projektant navrhuje doplnění svislého i vodorovného dopravního značení.Vzhledem k tomu , že vlastní ulice  Skrbovická  získá svým prodloužením  a rozšířením na významu, navrhuje se učinit ji  vůči ulici T. Kronesové ulicí hlavní , s příslušným doplněním  dopravního značení . Na stykové křižovatce větví A a B není upravena  přednost v jízdě</w:t>
      </w:r>
      <w:r>
        <w:rPr>
          <w:bCs/>
          <w:sz w:val="22"/>
          <w:szCs w:val="22"/>
        </w:rPr>
        <w:t xml:space="preserve">  . Na větvi A je vyznačen svislým i vodorovným značení  přechod pro chodce v šířce 3 m. Nasvětlení přechodu je řešeno v SO 402 Veřejné osvětlení</w:t>
      </w:r>
      <w:r>
        <w:rPr>
          <w:b/>
          <w:bCs/>
          <w:sz w:val="22"/>
          <w:szCs w:val="22"/>
        </w:rPr>
        <w:t xml:space="preserve"> .  </w:t>
      </w:r>
    </w:p>
    <w:p>
      <w:pPr>
        <w:pStyle w:val="Zkladntextodsazen31"/>
        <w:tabs>
          <w:tab w:val="clear" w:pos="5528"/>
          <w:tab w:val="clear" w:pos="5670"/>
        </w:tabs>
        <w:autoSpaceDE w:val="true"/>
        <w:spacing w:before="60" w:after="0"/>
        <w:ind w:left="0" w:right="0" w:hanging="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ávrh dopravního značení je součástí situace 1 : 500. viz  </w:t>
      </w:r>
      <w:r>
        <w:rPr>
          <w:i/>
          <w:iCs/>
        </w:rPr>
        <w:t>D1.2.1  Situace 1: 500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řechodné dopravní značení 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Vzhledem k tomu , že stavba leží mimo stávajíci  veřejné komunikace , s výjimkou slepého  úseku ul. Skrbovické , od křižovatky s ul. T. Kronesové , která  je  součástí návrhu , se přechodné DZ omezí na uzávěru tohoto úseku ul. Skrbovické . Tato uzávěra se provede  zábranami Z2. </w:t>
      </w:r>
      <w:r>
        <w:rPr>
          <w:rFonts w:eastAsia="Arial" w:cs="Arial" w:ascii="Arial" w:hAnsi="Arial"/>
          <w:sz w:val="20"/>
          <w:szCs w:val="20"/>
        </w:rPr>
        <w:t xml:space="preserve">Zábrana </w:t>
      </w:r>
      <w:r>
        <w:rPr>
          <w:rFonts w:eastAsia="Arial" w:cs="Arial"/>
          <w:sz w:val="22"/>
          <w:szCs w:val="22"/>
        </w:rPr>
        <w:t>fyzicky přehrazuje vozovku a umísťuje se tak, aby její horní hrana byla přibližně 1 m nad vozovkou.</w:t>
      </w:r>
      <w:r>
        <w:rPr>
          <w:sz w:val="22"/>
          <w:szCs w:val="22"/>
        </w:rPr>
        <w:t xml:space="preserve">  Zábran se doplní a zvýrazní použitím  svislého DZ -značky  B1 v přenosné verzi . Toto značení musí umožnit během pracovní doby vjezd a výjezd vozidel stavby. Mimo pracovní dobu bude  nutno zábrany přemístit tak , aby komunikaci uzavřely  úplně 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ávrh dopravního značení je součástí koordinační situace  </w:t>
      </w:r>
      <w:r>
        <w:rPr>
          <w:i/>
        </w:rPr>
        <w:t xml:space="preserve">C.2,C3  Celkový a koordinační  situační výkres 1 : 500 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h) zvláštní podmínky a požadavky na postup výstavby, případně údržb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Před zahájením vlastních  prací  na objektu komunikací  musí být řádně uloženy všechny podzemní sítě  a  provedeny  řádně hutněné  zásypy rýh a jam, včetně potřebných zkoušek  únosnosti , které jsou definovány v dokumentacích   jednotlivých objektů inženýrských sítí. Před prováděním výkopů rýh by bylo vhodné provést hrubé terénní úpravy ( odkopávky ) až po niveletu pláně ,čímž se sníží objemy výkopů , které jsou jako takové (od pláně )  převážně  uvažovány . Nezbytně musí být provedena v předstihu  dešťová kanalizace , včetně šachet  uličních vpustí ,  která umožní odvodnění staveniště a  hlavně pláně komunikace (pomocí trativodů napojených na vpusti ) .   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Před navážkou podkladních vrstev budou  provedeny statické zkoušky hutnění pláně dle  příslušné ČSN . Požadovaná četnost zkoušek  1x na každých započatých  50 m komunikace . 1x na  každých započatých 100 m chodníku .  Tyto zkoušky nezahrnují zkoušky hutnění po zásypu rýh pro uložení inženýrských sítí  , tyto budou provedeny ještě před hutněním  pláně 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ezbariérové řešení : </w:t>
      </w:r>
    </w:p>
    <w:p>
      <w:pPr>
        <w:pStyle w:val="Normlnweb"/>
        <w:spacing w:before="10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Bude dodržena vyhl. 398 /2009 o obecných technických požadavcích zabezpečujících bezbariérové užívání staveb následujícím rozsahu : </w:t>
      </w:r>
    </w:p>
    <w:p>
      <w:pPr>
        <w:pStyle w:val="Normlnweb"/>
        <w:spacing w:before="10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ateriál použitý pro hmatové úpravy-varovný pás ( zámková dlažba s reliefní úpravou – barva červená ) musí splňovat požadavky NV 163/2002 a TN TZÚS 12.03.04. Shodu materiálu s uvedenými předpisy prokáže dodavatel stavby .</w:t>
      </w:r>
    </w:p>
    <w:p>
      <w:pPr>
        <w:pStyle w:val="Normlnweb"/>
        <w:spacing w:before="10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Komunikace pro chodce smí mít podélný sklon nejvýše v poměru 1:12 (8,33%) , kterého zde není dosaženo a příčný sklon nejvýše v poměru 1:50 (2,0%) , což je v návrhu dodrženo . </w:t>
      </w:r>
    </w:p>
    <w:p>
      <w:pPr>
        <w:pStyle w:val="Normlnweb"/>
        <w:spacing w:before="100" w:after="0"/>
        <w:ind w:hanging="42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Přechod pro chodce musí mít snížený obrubník na výškový rozdíl maximálně 20 mm oproti vozovce a musí být opatřen signálními pásy, spojujícími varovný pásy s vodícími liniemi</w:t>
      </w:r>
    </w:p>
    <w:p>
      <w:pPr>
        <w:pStyle w:val="Normlnweb"/>
        <w:spacing w:before="100" w:after="0"/>
        <w:ind w:hanging="425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 xml:space="preserve">Nástupy na chodník v místě přechodu a míst pro přecházení přes komunikaci musí být provedeny šikmou rampou ve sklonu max. 12,5 %. Stejný sklon musí mít i šikmé plochy, navazující na nástup d do stran. Nástupy se provádějí v celé šířce značeného přechodu, nejméně však v šířce 1 500 mm.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amostatné sjezdy – napojení nemovitostí budou upraveny bezbariérově, převýšení obrubníku zde bude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0.02m . Tato místa budou vybavena varovnými pásy ze slepecké dlažby v š. 400 m , které budou zasahovat do rampového úseku , až do místa , kde převýšení obrubníku dosáhne 80 mm. Rampy, které budou provedeny přes celou šířku chodníku, budou mít maximální podélný sklon 12.5 %.Viz vzorové detaily výkres </w:t>
      </w:r>
      <w:r>
        <w:rPr>
          <w:i/>
          <w:iCs/>
        </w:rPr>
        <w:t>D1.2.1  Situace 1: 500.</w:t>
      </w:r>
    </w:p>
    <w:p>
      <w:pPr>
        <w:pStyle w:val="Normlnweb"/>
        <w:spacing w:before="100" w:after="0"/>
        <w:jc w:val="both"/>
        <w:rPr/>
      </w:pPr>
      <w:r>
        <w:rPr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 xml:space="preserve">Jako přirozená linie bude sloužit záhonový obrubník na rozhraní chodníku a trávníku převýšený na výšku 60 mm, případně v budoucnu vybudovaná oplocení .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i) vazba na případné technologické vybave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bjekt neobsahuje technologické vybaven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j)  přehled  provedených  výpočtů  a  konstatování  o statickém ověření  rozhodujících dimenzí a průřezů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709" w:hanging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Vzhledem k charakteru  stavby  nebyly  výpočty  prováděny. Konstrukce  zpevněných  ploch   byly navrženy dle katalogu . 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k)  řešení  přístupu  a  užívání veřejně přístupných komunikací a ploch    souvisejících  se  staveništěm  osobami  s omezenou schopností pohybu a   orient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</w:rPr>
        <w:t xml:space="preserve">Staveniště nebude v době výstavby  veřejnosti přístupné . Toto bude zajištěno pomocí zákazů vstupu na staveniště  a  výstražných tabulek . Přes staveniště nevedou žádné pěší trasy , s výjimkou přístupu k nemovitosti p.č. 2496 k.ú. Bruntál město, který bude zajištěn pomocí provizorně upravených podkladů  chodníku  nebo komunikace 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jc w:val="both"/>
        <w:rPr/>
      </w:pPr>
      <w:r>
        <w:rPr>
          <w:b/>
          <w:sz w:val="22"/>
          <w:szCs w:val="22"/>
        </w:rPr>
        <w:t>V Opavě  05/2015                                                                                 Vypracoval : Ing. Petr Barandovski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134" w:top="1440" w:footer="1134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 w:cs="Times New Roman"/>
        <w:i/>
        <w:iCs/>
        <w:sz w:val="18"/>
        <w:szCs w:val="18"/>
      </w:rPr>
      <w:t xml:space="preserve">      </w:t>
    </w:r>
    <w:r>
      <w:rPr>
        <w:i/>
        <w:iCs/>
        <w:sz w:val="18"/>
        <w:szCs w:val="18"/>
      </w:rPr>
      <w:t xml:space="preserve">Komunikace a inženýrské sítě pro výstavbu  10 rodinných domů na ulici Skrbovické v Bruntále - DPS </w:t>
    </w:r>
  </w:p>
  <w:p>
    <w:pPr>
      <w:pStyle w:val="Normal"/>
      <w:jc w:val="center"/>
      <w:rPr/>
    </w:pPr>
    <w:r>
      <w:rPr>
        <w:i/>
        <w:iCs/>
        <w:sz w:val="18"/>
        <w:szCs w:val="18"/>
      </w:rPr>
      <w:t xml:space="preserve">D.1.1- Technická  zpráva  SO 101 Komunikace a zpevněné plochy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2z0">
    <w:name w:val="WW8Num2z0"/>
    <w:qFormat/>
    <w:rPr>
      <w:rFonts w:ascii="Times New Roman" w:hAnsi="Times New Roman" w:cs="Courier New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odsazen31">
    <w:name w:val="Základní text odsazený 31"/>
    <w:basedOn w:val="Normal"/>
    <w:qFormat/>
    <w:pPr>
      <w:tabs>
        <w:tab w:val="clear" w:pos="709"/>
        <w:tab w:val="left" w:pos="5528" w:leader="none"/>
        <w:tab w:val="left" w:pos="5670" w:leader="none"/>
      </w:tabs>
      <w:autoSpaceDE w:val="false"/>
      <w:spacing w:before="120" w:after="0"/>
      <w:ind w:left="992" w:right="0" w:hanging="0"/>
      <w:jc w:val="both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ascii="Times New Roman" w:hAnsi="Times New Roman" w:eastAsia="SimSun;宋体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Zkladntext22">
    <w:name w:val="Základní text 22"/>
    <w:basedOn w:val="Normal"/>
    <w:qFormat/>
    <w:pPr>
      <w:widowControl/>
    </w:pPr>
    <w:rPr>
      <w:rFonts w:eastAsia="Times New Roman" w:cs="Courier New"/>
      <w:kern w:val="0"/>
      <w:szCs w:val="20"/>
      <w:lang w:bidi="ar-SA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44:00Z</dcterms:created>
  <dc:creator>Petr Barandovski</dc:creator>
  <dc:description/>
  <cp:keywords/>
  <dc:language>en-US</dc:language>
  <cp:lastModifiedBy>Petr Barandovski</cp:lastModifiedBy>
  <cp:lastPrinted>2015-05-22T17:16:00Z</cp:lastPrinted>
  <dcterms:modified xsi:type="dcterms:W3CDTF">2015-05-22T17:12:00Z</dcterms:modified>
  <cp:revision>17</cp:revision>
  <dc:subject/>
  <dc:title/>
</cp:coreProperties>
</file>